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37062832"/>
            <w:bookmarkStart w:id="1" w:name="__Fieldmark__0_93706283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2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37062832"/>
            <w:bookmarkStart w:id="3" w:name="__Fieldmark__1_93706283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7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37062832"/>
            <w:bookmarkStart w:id="5" w:name="__Fieldmark__2_93706283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5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937062832"/>
            <w:bookmarkStart w:id="7" w:name="__Fieldmark__3_93706283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937062832"/>
            <w:bookmarkStart w:id="9" w:name="__Fieldmark__4_93706283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0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40:00Z</dcterms:modified>
  <cp:revision>2</cp:revision>
  <dc:subject/>
  <dc:title>Review Rubric: Selection Process</dc:title>
</cp:coreProperties>
</file>